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o to the following site and play with the rollercoaster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et them to work by changing the layouts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virtual.questacon.edu.au/rollercoaster/main.html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is one is purely for fun.  Try it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http://dsc.discovery.com/games/coasters/interactive.html</w:t>
        </w:r>
      </w:hyperlink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his is the one we played with in class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r homework, do the following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funderstanding.com/k12/coaster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Draw the coaster and answer the following questions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where is KE the great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Where is KE the small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where is PE the great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Where is PE the small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Why is the first hill the tallest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Also try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.questacon.edu.au/rollercoaster/main.html" TargetMode="External"/><Relationship Id="rId3" Type="http://schemas.openxmlformats.org/officeDocument/2006/relationships/hyperlink" Target="http://dsc.discovery.com/games/coasters/interactive.html" TargetMode="External"/><Relationship Id="rId4" Type="http://schemas.openxmlformats.org/officeDocument/2006/relationships/hyperlink" Target="http://www.funderstanding.com/k12/coaste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03:00Z</dcterms:created>
  <dc:creator>rrita</dc:creator>
  <dc:description/>
  <cp:keywords/>
  <dc:language>en-US</dc:language>
  <cp:lastModifiedBy>rrita</cp:lastModifiedBy>
  <dcterms:modified xsi:type="dcterms:W3CDTF">2008-05-12T11:11:00Z</dcterms:modified>
  <cp:revision>3</cp:revision>
  <dc:subject/>
  <dc:title>Go to the following site:</dc:title>
</cp:coreProperties>
</file>